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uiz Gonza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5"/>
      </w:tblGrid>
      <w:tr>
        <w:trPr/>
        <w:tc>
          <w:tcPr>
            <w:tcW w:w="85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 xml:space="preserve">onzaga nasceu em 13 de Dezembro de 1912, na Fazenda Caiçara, em Exu, distante 603 Km da Capital Pernambucana. Segundo dos nove filhos da união do casal </w:t>
            </w:r>
            <w:r>
              <w:rPr>
                <w:rStyle w:val="StrongEmphasis"/>
                <w:sz w:val="28"/>
                <w:szCs w:val="28"/>
              </w:rPr>
              <w:t>Januário José dos Santos</w:t>
            </w:r>
            <w:r>
              <w:rPr>
                <w:sz w:val="28"/>
                <w:szCs w:val="28"/>
              </w:rPr>
              <w:t xml:space="preserve"> e </w:t>
            </w:r>
            <w:r>
              <w:rPr>
                <w:rStyle w:val="StrongEmphasis"/>
                <w:sz w:val="28"/>
                <w:szCs w:val="28"/>
              </w:rPr>
              <w:t>Ana Batista de Jesus(Santana)</w:t>
            </w:r>
            <w:r>
              <w:rPr>
                <w:sz w:val="28"/>
                <w:szCs w:val="28"/>
              </w:rPr>
              <w:t xml:space="preserve">, veio ao mundo dividido entre a enxada e a sanfona. Foi observando seu pai animando bailes e consertando velhas sanfonas, que lhe desperta a curiosidade por tal instrumento. Certa vez seu pai encontrava-se na roça e sua mãe na beira do rio, o mesmo pegou uma velha sanfona e começou a tocar. Santana, que não queria que o filho trilhasse o mesmo caminho do pai, dava-lhe puxões de orelha que nada adiantavam. Luiz seguia em frente, acompanhando seu pai em diversos forrós, revezando-se com ele na sanfona e ganhando seus primeiros trocados. Um belo dia Januário foi pego de surpresa quando o Srº Miguelzinho, dono de um forró, pediu para que Gonzaga tocasse, este havia acordado com um outro tocador que não apareceu. A salvação foi 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79500</wp:posOffset>
                  </wp:positionH>
                  <wp:positionV relativeFrom="line">
                    <wp:posOffset>2834640</wp:posOffset>
                  </wp:positionV>
                  <wp:extent cx="952500" cy="1057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1079500</wp:posOffset>
                  </wp:positionH>
                  <wp:positionV relativeFrom="line">
                    <wp:posOffset>2834640</wp:posOffset>
                  </wp:positionV>
                  <wp:extent cx="952500" cy="10668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convidar o então menino Gonzaga que já mostrara suas habilidades no mesmo terreiro, sem a anuência de seus pais. Fez muito sucesso. E por aquelas "bandas" era conhecido por Luiz de Januário. Assim o Forró rolou solto ao longo da noite, Gonzaga sentia-se feliz, empolgado, era a primeira vez que tocava com o consentimento da mãe. Com o passar da noite, começou a sentir seus olhos arderem, a cabeça pesar, foi então que pediu para deitar na rede e de tão menino que era, ainda fez xixi enquanto dormia. Daí então passou a acompanhar Januário em festas de mais responsabilidades, revezavam-se entre toques e cochilos. Santana a princípio relutava, mas deixou-se levar pelos dois mil réis que o principiante tocador ganhava em suas "empreitadas". Assim cresceu Gonzaga: ajudando o pai na roça e na sanfona, acompanhando Santana às feiras do Exu, fazendo pequenos serviços para os fazendeiros da região, sendo protegido pelo Cel. Manuel Aires de Alencar, homem bondoso e respeitado até por seus inimigos. Gonzaga era bem tratado pelos Aires de Alencar, tanto que suas primeiras escritas e leituras foram ensinamentos das filhas do Coronel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38:00Z</dcterms:created>
  <dc:creator>administradorr</dc:creator>
  <dc:description/>
  <cp:keywords/>
  <dc:language>en-US</dc:language>
  <cp:lastModifiedBy>administradorr</cp:lastModifiedBy>
  <dcterms:modified xsi:type="dcterms:W3CDTF">2010-11-09T20:40:00Z</dcterms:modified>
  <cp:revision>1</cp:revision>
  <dc:subject/>
  <dc:title>Luiz Gonzaga</dc:title>
</cp:coreProperties>
</file>